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Library Netlists</w:t>
      </w:r>
    </w:p>
    <w:p>
      <w:pPr>
        <w:pStyle w:val="Heading3"/>
        <w:rPr/>
      </w:pPr>
      <w:r>
        <w:rPr/>
        <w:t xml:space="preserve">Inverter (ece3663Inverter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 An inverter with sizing parameters and parameterized AD,AS,PD,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The S/D parameters assume a single-finger de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Inverter VDD VSS in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 xml:space="preserve">MP (out in VDD VDD) ami06P w=wp l=lp as=1.5u*wp ad=1.5u*wp ps=3u+wp         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 (out in VSS VSS) ami06N w=wn l=ln as=1.5u*wn ad=1.5u*wn ps=3u+wn         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0" w:name="2_input_NAND_ece3663NAND2"/>
      <w:bookmarkEnd w:id="0"/>
      <w:r>
        <w:rPr>
          <w:rFonts w:eastAsia="Times New Roman"/>
          <w:b/>
          <w:bCs/>
          <w:sz w:val="27"/>
          <w:szCs w:val="27"/>
        </w:rPr>
        <w:t xml:space="preserve">2-input NAND (ece3663NAND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N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 Team XOR on 3/31/10 to fix naming convention and size for equal PUN/PDN resi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NAND2 Vdd Vss InA InB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Out InB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Out InA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N1 (net18 InB Vss Vss) ami06N w=2*wn l=ln as=1.5u*2*wn ad=1.5u*2*wn ps=3u+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2*wn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Out InA net18 Vss) ami06N w=2*wn l=ln as=1.5u*2*wn ad=1.5u*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s=3u+2*wn pd=3u+2*wn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1" w:name="2_input_NOR_ece3663NOR2"/>
      <w:bookmarkEnd w:id="1"/>
      <w:r>
        <w:rPr>
          <w:rFonts w:eastAsia="Times New Roman"/>
          <w:b/>
          <w:bCs/>
          <w:sz w:val="27"/>
          <w:szCs w:val="27"/>
        </w:rPr>
        <w:t xml:space="preserve">2-input NOR (ece3663NOR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 Team XOR on 3/31/10 to fix naming convention and size for equal PUN/PDN resi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NOR2 Vdd Vss InA In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Out InB net10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2*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net10 InA Vdd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2*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1 (Out InB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s=3u+wn pd=3u+wn m=mult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Out InA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s=3u+wn pd=3u+wn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End of subcircuit defini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2" w:name="2_input_AND_ece3663AND2"/>
      <w:bookmarkEnd w:id="2"/>
      <w:r>
        <w:rPr>
          <w:rFonts w:eastAsia="Times New Roman"/>
          <w:b/>
          <w:bCs/>
          <w:sz w:val="27"/>
          <w:szCs w:val="27"/>
        </w:rPr>
        <w:t xml:space="preserve">2-input AND (ece3663AND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mplementation: NAND in series w/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3/17/2010 by Team Mux to correct faults in netlist parame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4/4/2010 by Team Mux to conform to class conven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AND2 Vdd Vss InA In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=3u wn=1.5u ln=600n lp=600n mult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2 (Out net049 Vdd Vdd) ami06P w=wp l=lp as=1.5u*wp ad=1.5u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p 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net049 InB Vdd Vdd) ami06P w=wp l=lp as=1.5u*wp ad=1.5u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p 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net049 InA Vdd Vdd) ami06P w=wp l=lp as=1.5u*wp ad=1.5u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p 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2 (Out net049 Vss Vss) ami06N w=wn l=ln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1 (net22 InB Vss Vss) ami06N w=2*wn l=ln as=1.5u*2*wn ad=1.5u*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2*wn pd=3u+2*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net049 InA net22 Vss) ami06N w=2*wn l=ln as=1.5u*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ad=1.5u*2*wn ps=3u+2*wn pd=3u+2*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AND2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3" w:name="2_input_OR_ece3663OR2"/>
      <w:bookmarkEnd w:id="3"/>
      <w:r>
        <w:rPr>
          <w:rFonts w:eastAsia="Times New Roman"/>
          <w:b/>
          <w:bCs/>
          <w:sz w:val="27"/>
          <w:szCs w:val="27"/>
        </w:rPr>
        <w:t xml:space="preserve">2-input OR (ece3663OR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Cell name: ece3663OR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mplementation: NOR in series with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3/17/2010 by Team MUX to standardize transistor na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3/31/2010 by Team XOR to fix naming convention and size for equal PUN/PDN resi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Modified 4/4/2010 by Team MUX to fix wrong bulk connection and conform to class conven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OR2 Vdd Vss InA In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=3u wn=1.5u ln=600n lp=600n mult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2 (Out net21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net21 InB net10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2*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net10 InA Vdd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2*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2 (Out net21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1 (net21 InB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net21 InA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4" w:name="2_input_XOR_ece3663XOR2"/>
      <w:bookmarkEnd w:id="4"/>
      <w:r>
        <w:rPr>
          <w:rFonts w:eastAsia="Times New Roman"/>
          <w:b/>
          <w:bCs/>
          <w:sz w:val="27"/>
          <w:szCs w:val="27"/>
        </w:rPr>
        <w:t xml:space="preserve">2-input XOR (ece3663XOR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X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An implementation of a two input XOR =A'*B+A*B'=((A'*B)'*(A*B')')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nputs to the XOR are named "A" and "B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Output of the XOR is named "ou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High voltage is named "VD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Low voltage (ground) is named "VSS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subsubcircuit inverters used have been sized to make worst-case PUN resistance and worst-case PDN resistanc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subsubcircuit NANDs used have been sized to make worst-case PUN resistance and worst-case PDN resistanc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edited by Team ADD at 10:38 p.m. on Sunday, 4 April 201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XOR2 VDD VSS  A 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Global=3u wnGlobal=1.5u lnGlobal=600n lpGlobal=600n multGlobal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subsubcircuits that invert the inpu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//inverter for inp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 xml:space="preserve">invA (VDD VSS A notA) ece3663Inverter wp=wpGlobal wn=wnGlobal ln=lnGlobal lp=lpGlobal mult=multGlobal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//inverter for input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nvB (VDD VSS B notB) ece3663Inverter wp=wpGlobal wn=wnGlobal ln=lnGlobal lp=lpGlobal mult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basically first input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1comma1 (intermediate1 notA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1comma2 (intermediate1 B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1comma1 (intermediate1 notA node1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1comma2 (node1 B VSS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basically second input N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2comma1 (intermediate2 A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2comma2 (intermediate2 notB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2comma1 (intermediate2 A node2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2comma2 (node2 notB VSS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basically third combining/output N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3comma1 (out intermediate1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3comma2 (out intermediate2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3comma1 (out intermediate1 node3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3comma2 (node3 intermediate2 VSS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X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End of subcircuit definition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5" w:name="2_input_XNOR_ece3663XNOR2"/>
      <w:bookmarkEnd w:id="5"/>
      <w:r>
        <w:rPr>
          <w:rFonts w:eastAsia="Times New Roman"/>
          <w:b/>
          <w:bCs/>
          <w:sz w:val="27"/>
          <w:szCs w:val="27"/>
        </w:rPr>
        <w:t xml:space="preserve">2-input XNOR (ece3663XNOR2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X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Team XOR: a 2-input XNOR gate built from other subcircu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Has tunable parameters including:  wp, wn, lp, l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Has parameterized AS, AD, PS, 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mplements the function:   XNOR = ((F*G)')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where F = B + A'B' and G = A + A'B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not the most efficient implementation, but this is what the 2008 group chose to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originally this was made of 18 discrete transistors with a ridiculous netlist tha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ery difficult to understand.  we've improved this by "packaging" the transistors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the gates they had essentially cr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XNOR2 (VDD VSS A B Ou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0=3u wn0=1.5u lp0=600n ln0=600n mult0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R (VDD VSS A B center) ece3663NOR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top (VDD VSS B center F) ece3663OR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bottom (VDD VSS A center G) ece3663OR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ND (VDD VSS F G Outbar) ece3663NAND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VERTER (VDD VSS Outbar Out) ece3663Inverter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XNOR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6" w:name="3_input_NAND_ece3663NAND3"/>
      <w:bookmarkEnd w:id="6"/>
      <w:r>
        <w:rPr>
          <w:rFonts w:eastAsia="Times New Roman"/>
          <w:b/>
          <w:bCs/>
          <w:sz w:val="27"/>
          <w:szCs w:val="27"/>
        </w:rPr>
        <w:t xml:space="preserve">3-input NAND (ece3663NAND3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N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NAND gate with tunable wp, wn, lp, l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Sized for equal pull-up, pull-down to I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NAND3 (VDD VSS A B C OU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4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NC (NETCB C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NB (NETBA B NETCB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NA (OUT A NETBA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PC (OUT C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PB (OUT B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PA (OUT A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7" w:name="3_input_NOR_ece3663NOR3"/>
      <w:bookmarkEnd w:id="7"/>
      <w:r>
        <w:rPr>
          <w:rFonts w:eastAsia="Times New Roman"/>
          <w:b/>
          <w:bCs/>
          <w:sz w:val="27"/>
          <w:szCs w:val="27"/>
        </w:rPr>
        <w:t xml:space="preserve">3-input NOR (ece3663NOR3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N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NOR gate with tunable wp, wn, lp, l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Sized for equal pull-up, pull-down to I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NOR3 (VDD VSS A B C ou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9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Pa (netab A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Pb (netbc B netab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Pc (out C netbc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a (out A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b (out B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c (out C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8" w:name="3_input_AND_ece3663AND3"/>
      <w:bookmarkEnd w:id="8"/>
      <w:r>
        <w:rPr>
          <w:rFonts w:eastAsia="Times New Roman"/>
          <w:b/>
          <w:bCs/>
          <w:sz w:val="27"/>
          <w:szCs w:val="27"/>
        </w:rPr>
        <w:t xml:space="preserve">3-input AND (ece3663AND3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AND gate with tunable wp, w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sized for pull-up/pull-down equal to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AND3 (VDD VSS A B C OU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A=3u wnA=1.5u multA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AND (VDD VSS A B C Invertin) ece3663NAND3 wp=wpA wn=wnA*3 mult=mul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nv (VDD VSS Invertin OUT) ece3663Inverter wp=wpA wn=wnA mult=mul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9" w:name="3_input_OR_ece3663OR3"/>
      <w:bookmarkEnd w:id="9"/>
      <w:r>
        <w:rPr>
          <w:rFonts w:eastAsia="Times New Roman"/>
          <w:b/>
          <w:bCs/>
          <w:sz w:val="27"/>
          <w:szCs w:val="27"/>
        </w:rPr>
        <w:t xml:space="preserve">3-input OR (ece3663OR3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OR gate with tunable wp, w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sized for pull-up/pull-down equal to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OR3 (VDD VSS A B C ou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O=3u wnO=1.5u multO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OR (VDD VSS A B C Invertin) ece3663NOR3 wp=wpO*3 wn=wnO mult=mul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Inv (VDD VSS Invertin out) ece3663Inverter wp=wpO wn=wnO mult=mul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.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10" w:name="2_1_MUX_ece3663MUX2to1"/>
      <w:bookmarkEnd w:id="10"/>
      <w:r>
        <w:rPr>
          <w:rFonts w:eastAsia="Times New Roman"/>
          <w:b/>
          <w:bCs/>
          <w:sz w:val="27"/>
          <w:szCs w:val="27"/>
        </w:rPr>
        <w:t xml:space="preserve">2:1 MUX (ece3663MUX2to1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MUX2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improvement: resized NMOS transistors to reduce transmission de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 - fixed sizing mistakes for area and perimeter for NM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MUX2to1 VDD VSS in0 in1 Select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0 (VDD VSS Select selectBar) ece3663Inverter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5 (net15 Select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4 (net15 in1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3 (out net15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2 (out net31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1 (net31 in0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0 (net31 selectBar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5 (net35 net15 VSS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4 (out net31 net35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3 (net43 Select VSS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2 (net15 in1 net43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1 (net31 selectBar net55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0 (net55 in0 VSS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MUX2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subcircuit definition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11" w:name="4_1_MUX_ece3663MUX4to1"/>
      <w:bookmarkEnd w:id="11"/>
      <w:r>
        <w:rPr>
          <w:rFonts w:eastAsia="Times New Roman"/>
          <w:b/>
          <w:bCs/>
          <w:sz w:val="27"/>
          <w:szCs w:val="27"/>
        </w:rPr>
        <w:t xml:space="preserve">4:1 MUX (ece3663MUX4to1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Cell name: ece3663MUX4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fixed ability to size mux with vari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MUX4to1 VDD VSS in00 in01 in10 in11 Select0 Select1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0 (VDD VSS in00 in01 Select0 net75) ece3663MUX2to1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1 (VDD VSS in10 in11 Select0 net79) ece3663MUX2to1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2 (VDD VSS net75 net79 Select1 out) ece3663MUX2to1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MUX4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subcircuit definition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12" w:name="Transmission_Gate_ece3663tgate"/>
      <w:bookmarkStart w:id="13" w:name="Transmission_Gate_ece3663tgate"/>
      <w:bookmarkEnd w:id="13"/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Transmission Gate (ece3663tgate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t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Added ability to control the size of tgate with variables wn and w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 - fixed wp and wn sizing mistak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tgate VDD VSS in pass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 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3 (VDD VSS pass pass_inv) ece3663Inverter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0 (in pass out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0 (out pass_inv in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t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bookmarkStart w:id="14" w:name="TGate_MUX_ece3663t_GateMux"/>
      <w:bookmarkEnd w:id="14"/>
      <w:r>
        <w:rPr>
          <w:rFonts w:eastAsia="Times New Roman"/>
          <w:b/>
          <w:bCs/>
          <w:sz w:val="27"/>
          <w:szCs w:val="27"/>
        </w:rPr>
        <w:t xml:space="preserve">TGate MUX (ece3663tGateMux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: ece3663tGateMu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added ability to control sizing from variables wn and w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tGateMux VDD VSS in0 in1 select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0 (VDD VSS in0 selectPrime out) ece3663tgate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1 (VDD VSS in1 select out) ece3663tgate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2 (VDD VSS select selectPrime) ece3663Inverter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tGateMu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7" w:right="187" w:gutter="0" w:header="0" w:top="173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7"/>
      <w:szCs w:val="27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3:43:00Z</dcterms:created>
  <dc:creator>Student</dc:creator>
  <dc:description/>
  <cp:keywords/>
  <dc:language>en-US</dc:language>
  <cp:lastModifiedBy>Bindy</cp:lastModifiedBy>
  <dcterms:modified xsi:type="dcterms:W3CDTF">2010-04-27T06:14:00Z</dcterms:modified>
  <cp:revision>6</cp:revision>
  <dc:subject/>
  <dc:title/>
</cp:coreProperties>
</file>